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23.06.2022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го отчета Общ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1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Утвердить годовой отчёт Общества за 2021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й бухгалтерской (финансовой) отчетности Обще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2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 xml:space="preserve">Утвердить годовую бухгалтерскую (финансовую) отчётность Общества за 2021 год, </w:t>
            </w:r>
            <w:r>
              <w:rPr>
                <w:iCs/>
                <w:shd w:fill="FFFFFF" w:val="clear"/>
              </w:rPr>
      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3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распределения прибыли Общества по результатам деятельности за 2021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ределить чистую прибыль Общества по результатам деятельности за 2021 год в размере 488 898 968,14 (Четыреста восемьдесят восемь миллионов восемьсот девяносто восемь тысяч девятьсот шестьдесят восемь) рублей 14 копеек следующим образом: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44 449 545,76 рублей, что составляет 50% от чистой прибыли, направить на выплату дивидендов по обыкновенным акциям Общества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87 800 000,00 рубля, что составляет 17,96% от чистой прибыли, направить на пополнение оборотных средств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истую прибыль в размере 156 649 422,38 рублей, что составляет 32,04% от чистой прибыли Общества по результатам 2021 года, не распределя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264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4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 размере, сроках и форме выплаты дивидендов по результатам деятельности за 2021 год. Установлении даты, на которую определяются лица, имеющие право на получение дивиден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4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ить на выплату дивидендов по результатам деятельности за 2021 год по обыкновенным акциям Общества сумму в размере 244 449 545,76 рублей и выплатить дивиденды денежными средствами в безналичной форме в размере 1555,26 рублей на одну обыкновенную акцию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дату, на которую определяются лица, имеющие право на получение дивидендов – «04» июля 2022 года, что является 11 (одиннадцатым) днем с даты принятия годовым общим собранием акционеров решения о выплате дивидендов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– </w:t>
            </w:r>
            <w:r>
              <w:rPr/>
              <w:t>выплату дивидендов акционерам произвести в сроки, установленные действующим законодательством РФ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2-05-13T09:48:00Z</dcterms:modified>
  <cp:revision>19</cp:revision>
  <dc:subject/>
  <dc:title>Открытое акционерное общество «Бамтоннельстрой»</dc:title>
</cp:coreProperties>
</file>