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кандидатах в совет директоров акционерного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осковский завод «САПФИ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5"/>
        <w:gridCol w:w="4076"/>
        <w:gridCol w:w="2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ИО Кандида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ведения о кандидате на момент выдви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едения о  наличии согласия кандидата  на выдви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лашкина </w:t>
            </w:r>
          </w:p>
          <w:p>
            <w:pPr>
              <w:pStyle w:val="Normal"/>
              <w:spacing w:lineRule="auto" w:line="252"/>
              <w:jc w:val="center"/>
              <w:rPr>
                <w:u w:val="double"/>
              </w:rPr>
            </w:pPr>
            <w:r>
              <w:rPr/>
              <w:t>Ольга Федоро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8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», заместитель генерального директора по управлению персоналом, правовым, корпоративным и организационным вопрос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ргей Алексе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д рождения: 1964,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 АО «МЗ «САПФИР», генеральный директор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пов Виктор Павл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7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».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иректор Департамента правового обеспечения и корпоративных процеду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Борисов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Лев Валерь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82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, директор департамента по экономическому развитию и инвестиционной политике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Тацкий Валерий Александр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7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», заместитель генерального директора по экономическому развитию и управлению финанс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Голубев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ладимир Алексе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6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сто работы: АО «Швабе», заместитель генерального директора </w:t>
            </w:r>
            <w:r>
              <w:rPr>
                <w:rFonts w:cs="Helvetica" w:ascii="Helvetica" w:hAnsi="Helvetica"/>
                <w:color w:val="666666"/>
                <w:shd w:fill="FFFFFF" w:val="clear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 развитию системы безопасности и режима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Тимохин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Алла Анатоль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6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», главный бухгалте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Гиндин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Дмитрий Арон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4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МЗ «САПФИР», советник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Гиндин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авел Дмитри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197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сто работы: 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АО «МЗ «САПФИР»,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омощник генерального директора по развитию гражданского приборостроения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Коньков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Ирина Геннадь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197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сто работы: АО «МЗ «САПФИР» первый заместитель генерального директора - директор по экономике и финансам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2:00Z</dcterms:created>
  <dc:creator>Bondareva</dc:creator>
  <dc:description/>
  <cp:keywords/>
  <dc:language>en-US</dc:language>
  <cp:lastModifiedBy>Hewlett-Packard Company</cp:lastModifiedBy>
  <cp:lastPrinted>2016-04-07T15:36:00Z</cp:lastPrinted>
  <dcterms:modified xsi:type="dcterms:W3CDTF">2022-05-25T06:40:00Z</dcterms:modified>
  <cp:revision>3</cp:revision>
  <dc:subject/>
  <dc:title>Сведения о кандидатах в Совет директоров и Ревизионную комиссию ОАО КМЗ</dc:title>
</cp:coreProperties>
</file>