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268"/>
        <w:gridCol w:w="1701"/>
      </w:tblGrid>
      <w:tr>
        <w:trPr>
          <w:trHeight w:val="2799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 - 23.06.2022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i/>
                <w:sz w:val="144"/>
                <w:szCs w:val="144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голосов для кумулятивного голосования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опрос №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брание членов Совета директоров Обществ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рать Совет директоров Общества в количестве 7 (семи) человек в состав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кандидат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голосов «ЗА»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цкий Валерий Александр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шкина Ольга Федоро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ергей Алекс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Виктор Павл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Лев Валер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Дмитрий Арон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Павел Дмитри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Владимир Алекс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Алла Анатолье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ва Ирина Геннадье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 всех кандидатов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ЕРЖАЛСЯ по всем кандидатам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(____человек)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«против всех кандидатов» или «воздержался по всем кандидатам», остави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ько выбранный вариант голосования. </w:t>
            </w:r>
          </w:p>
          <w:p>
            <w:pPr>
              <w:pStyle w:val="TextBody"/>
              <w:spacing w:lineRule="auto" w:line="192" w:before="0" w:after="0"/>
              <w:jc w:val="both"/>
              <w:rPr/>
            </w:pPr>
            <w:r>
              <w:rPr/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2-05-16T08:45:00Z</dcterms:modified>
  <cp:revision>17</cp:revision>
  <dc:subject/>
  <dc:title>Открытое акционерное общество «Бамтоннельстрой»</dc:title>
</cp:coreProperties>
</file>