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 xml:space="preserve">Сведения о кандидатах в ревизионную комисс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ционерного общества «Московский завод «САПФИР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85"/>
        <w:gridCol w:w="5386"/>
        <w:gridCol w:w="21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Канди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андидате на момент вы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а Оксана Михайл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: 1964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: высше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: АО «Швабе», Начальник департамента по внутреннему ауди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имеетс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кчиян Софья Серг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рождения: 1986г.                                                                                               Образование: высше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: АО «Швабе», главный аудитор Департамента по внутреннему ауди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гласие имеется</w:t>
            </w:r>
          </w:p>
        </w:tc>
      </w:tr>
      <w:tr>
        <w:trPr>
          <w:trHeight w:val="6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х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Ю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: 197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разование: высше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: АО «Швабе», главный аудитор Департамента по внутреннему ауди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име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6:00Z</dcterms:created>
  <dc:creator>Bondareva</dc:creator>
  <dc:description/>
  <cp:keywords/>
  <dc:language>en-US</dc:language>
  <cp:lastModifiedBy>Hewlett-Packard Company</cp:lastModifiedBy>
  <cp:lastPrinted>2016-04-07T15:51:00Z</cp:lastPrinted>
  <dcterms:modified xsi:type="dcterms:W3CDTF">2020-07-08T13:00:00Z</dcterms:modified>
  <cp:revision>4</cp:revision>
  <dc:subject/>
  <dc:title>Сведения о кандидатах в Совет директоров и Ревизионную комиссию ОАО КМЗ</dc:title>
</cp:coreProperties>
</file>