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ротоколу заседания Совета директоров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О «МЗ «САПФИР</w:t>
      </w:r>
      <w:r>
        <w:rPr>
          <w:rFonts w:cs="Arial" w:ascii="Arial" w:hAnsi="Arial"/>
          <w:sz w:val="22"/>
          <w:szCs w:val="22"/>
          <w:highlight w:val="yellow"/>
        </w:rPr>
        <w:t>» №   __/</w:t>
      </w:r>
      <w:r>
        <w:rPr>
          <w:rFonts w:cs="Arial" w:ascii="Arial" w:hAnsi="Arial"/>
          <w:sz w:val="22"/>
          <w:szCs w:val="22"/>
        </w:rPr>
        <w:t>2021 от ________202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екты решен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 вопросам повестки дня годового общего собрания акционер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акционерного общества «Московский завод «САПФИР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далее по тексту – «АО «МЗ «САПФИР», Общество»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41" w:after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1. Утверждение годового отчёта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shd w:fill="FFFFFF" w:val="clear"/>
        <w:spacing w:before="41" w:after="0"/>
        <w:jc w:val="both"/>
        <w:rPr/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  <w:t>«Утвердить годовой отчёт Общества за 2020 год, согласно приложению № __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».</w:t>
      </w:r>
    </w:p>
    <w:p>
      <w:pPr>
        <w:pStyle w:val="Normal"/>
        <w:shd w:fill="FFFFFF" w:val="clear"/>
        <w:spacing w:before="41" w:after="0"/>
        <w:jc w:val="both"/>
        <w:rPr>
          <w:rFonts w:ascii="Arial" w:hAnsi="Arial" w:cs="Arial"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iCs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2. Утверждение годовой бухгалтерской (финансовой) отчетности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«Утвердить годовую бухгалтерскую (финансовую) отчётность Общества за 2020 год, </w:t>
      </w:r>
      <w:r>
        <w:rPr>
          <w:rFonts w:cs="Arial" w:ascii="Arial" w:hAnsi="Arial"/>
          <w:iCs/>
          <w:color w:val="000000"/>
          <w:spacing w:val="-2"/>
          <w:sz w:val="22"/>
          <w:szCs w:val="22"/>
        </w:rPr>
        <w:t>согласно приложению № __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3. Утверждение распределения прибыли Общества по результатам деятельности за 2020 год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«Распределить чистую прибыль Общества по результатам деятельности за 2020 год в размере 413 767 903 (Четыреста тринадцать миллионов семьсот шестьдесят семь тысяч девятьсот три) рубля 00 копеек следующим образом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- 206 884 481,76 рублей, что составляет 50% от чистой прибыли, направить на выплату дивидендов по обыкновенным акциям Общества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- 101 480 000,00 рубля, что составляет 25% от чистой прибыли, направить на пополнение оборотных средств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- Чистую прибыль в размере 105 403 421,24 рублей, что составляет 25% от чистой прибыли Общества по результатам 2020 года, не распределять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4. О размере, сроках и форме выплаты дивидендов по результатам деятельности за 2019 год. Установление даты, на которую определяются лица, имеющие право на получение дивидендов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– направить на выплату дивидендов по результатам деятельности за 2020 год по обыкновенным акциям Общества сумму в размере 206 884 481,76 рублей и выплатить дивиденды денежными средствами в безналичной форме в размере 1316,26 рублей на одну обыкновенную акцию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тановить дату, на которую определяются лица, имеющие право на получение дивидендов – «28» июня 2021 года, что является 11 (одиннадцатым) днем с даты принятия годовым общим собранием акционеров решения о выплате дивидендов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лату дивидендов акционерам произвести в сроки, установленные действующим законодательством РФ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  <w:highlight w:val="yellow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5</w:t>
      </w:r>
      <w:r>
        <w:rPr>
          <w:rFonts w:cs="Arial" w:ascii="Arial" w:hAnsi="Arial"/>
          <w:b/>
          <w:spacing w:val="-2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Избрание членов Совета директоров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Избрать Совет директоров Общества в количестве 7 (семи) человек из следующих кандидатов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опов Сергей Викторович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Малашкина Ольга Федоровн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Кузнецов Сергей Алексе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Кожемякин Сергей Анатоль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Голубев Владимир Алексеевич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Борисов Лев Валерь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Тимохина Алла Анатольевн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. Гиндин Дмитрий Аронович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. Гиндин Павел Дмитриеви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Конькова Ирина Геннадьев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Попов Виктор Павлович»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6.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«Избрать ревизионную комиссию Общества в количестве 3 (Трёх) человек из следующих </w:t>
      </w:r>
      <w:r>
        <w:rPr>
          <w:rFonts w:cs="Arial" w:ascii="Arial" w:hAnsi="Arial"/>
          <w:spacing w:val="-2"/>
          <w:sz w:val="22"/>
          <w:szCs w:val="22"/>
        </w:rPr>
        <w:t>кандидатов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Берекчиян Софья Сергеевн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Ионова Оксана Михайловн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Пыхтин Виталий Юрьевич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Вопрос № 7. Утверждение аудитора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Утвердить аудитором Общества Общество с ограниченной ответственностью «ИНТЕРКОМ-АУДИТ» (ИНН 7729744770)»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ихаил"/>
    <w:basedOn w:val="TextBody"/>
    <w:qFormat/>
    <w:pPr>
      <w:tabs>
        <w:tab w:val="clear" w:pos="708"/>
        <w:tab w:val="left" w:pos="1200" w:leader="none"/>
      </w:tabs>
      <w:spacing w:before="0" w:after="0"/>
      <w:jc w:val="both"/>
    </w:pPr>
    <w:rPr>
      <w:rFonts w:eastAsia="Arial Unicode MS"/>
      <w:sz w:val="2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49:00Z</dcterms:created>
  <dc:creator>Алексей</dc:creator>
  <dc:description/>
  <cp:keywords/>
  <dc:language>en-US</dc:language>
  <cp:lastModifiedBy>Никонова Ирина Викторовна</cp:lastModifiedBy>
  <cp:lastPrinted>2018-04-23T14:47:00Z</cp:lastPrinted>
  <dcterms:modified xsi:type="dcterms:W3CDTF">2021-05-12T08:11:00Z</dcterms:modified>
  <cp:revision>9</cp:revision>
  <dc:subject/>
  <dc:title/>
</cp:coreProperties>
</file>