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ндидатах в совет директо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ковский завод «САПФИ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5"/>
        <w:gridCol w:w="4076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ФИО Кандида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ведения о кандидате на момент выдви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;Century Gothic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b/>
                <w:sz w:val="20"/>
                <w:szCs w:val="20"/>
                <w:lang w:eastAsia="en-US"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пов Сергей Викто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61г.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Место работы: АО «Швабе», </w:t>
            </w:r>
            <w:r>
              <w:rPr/>
              <w:t xml:space="preserve">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заместитель генерального директора по НИОКР – руководитель приоритетного направления «Фотоник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лашкина </w:t>
            </w:r>
          </w:p>
          <w:p>
            <w:pPr>
              <w:pStyle w:val="Normal"/>
              <w:spacing w:lineRule="auto" w:line="252"/>
              <w:jc w:val="center"/>
              <w:rPr>
                <w:u w:val="double"/>
              </w:rPr>
            </w:pPr>
            <w:r>
              <w:rPr/>
              <w:t>Ольга Федо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82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Швабе», заместитель генерального директора по управлению персоналом, правовым, корпоративным и организационным вопрос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Год рождения: 1964, 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 АО «МЗ «САПФИР», временный генеральный директо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пов Виктор Павл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78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Швабе».</w:t>
            </w:r>
            <w:r>
              <w:rPr/>
              <w:t xml:space="preserve">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Главный юрист Департамента правового обеспечения и корпоративных процеду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Борис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Лев Валер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82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Швабе, начальник департамента по экономическому развитию и инвестиционной политике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6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жемяк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74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отсутству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олубе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ладимир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62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Место работы: АО «Швабе», заместитель генерального директора </w:t>
            </w:r>
            <w:r>
              <w:rPr>
                <w:rFonts w:cs="Helvetica" w:ascii="Helvetica" w:hAnsi="Helvetica"/>
                <w:color w:val="666666"/>
                <w:shd w:fill="FFFFFF" w:val="clear"/>
              </w:rPr>
              <w:t xml:space="preserve"> </w:t>
            </w:r>
            <w:r>
              <w:rPr>
                <w:rFonts w:eastAsia="Calibri;Century Gothic"/>
                <w:sz w:val="20"/>
                <w:szCs w:val="20"/>
                <w:lang w:eastAsia="en-US"/>
              </w:rPr>
              <w:t>по развитию системы безопасности и режима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Тимохин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Алла Анатол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62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Швабе», главный бухгалт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митрий Аро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 1946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МЗ «САПФИР», советник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авел Дмитри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1974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Место работы: АО «Цветметобработк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Год рождения:1972</w:t>
            </w:r>
          </w:p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 xml:space="preserve">Место работы: АО «МЗ «САПФИР» первый заместитель генерального директора - директор по экономике и финансам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/>
                <w:sz w:val="20"/>
                <w:szCs w:val="20"/>
                <w:lang w:eastAsia="en-US"/>
              </w:rPr>
              <w:t>Согласие имеетс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2:00Z</dcterms:created>
  <dc:creator>Bondareva</dc:creator>
  <dc:description/>
  <dc:language>en-US</dc:language>
  <cp:lastModifiedBy>Hewlett-Packard Company</cp:lastModifiedBy>
  <cp:lastPrinted>2016-04-07T15:36:00Z</cp:lastPrinted>
  <dcterms:modified xsi:type="dcterms:W3CDTF">2021-05-20T09:02:00Z</dcterms:modified>
  <cp:revision>2</cp:revision>
  <dc:subject/>
  <dc:title>Сведения о кандидатах в Совет директоров и Ревизионную комиссию ОАО КМЗ</dc:title>
</cp:coreProperties>
</file>