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954"/>
        <w:gridCol w:w="2268"/>
        <w:gridCol w:w="1701"/>
      </w:tblGrid>
      <w:tr>
        <w:trPr>
          <w:trHeight w:val="2799" w:hRule="atLeast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кционерное общество «Московский завод «САПФИР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я Общества: г. Моск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оведения общего собрания акционеров: Заочное голосова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приема бюллетеней  - 17.04.2021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, по которому могут быть направлены бюллетен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О «МЗ «САПФИР», 117545, г. Москва, Днепропетровский проезд, 4А, стр.3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ЛЛЕТЕНЬ ДЛЯ ГОЛОСОВАНИЯ №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/наименование акционера: 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инадлежащих акционеру голосующих акций: 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этом окне будет размещен штрих 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i/>
                <w:i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i/>
                <w:sz w:val="144"/>
                <w:szCs w:val="144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о голосов для кумулятивного голосования: 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Вопрос №5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Избрание членов Совета директоров Общества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Формулировка решения по вопросу №3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брать Совет директоров Общества в состав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i/>
                <w:sz w:val="6"/>
                <w:szCs w:val="6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 кандидата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голосов «ЗА»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Сергей Викторо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шкина Ольга Федоровна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Сергей Алексее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емякин Сергей Анатолье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Виктор Павло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Лев Валерье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ев Владимир Алексее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ндин Дмитрий Ароно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ндин Павел Дмитрие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хина Алла Анатольевна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кова Ирина Геннадьевна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ТИВ всех кандидатов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ДЕРЖАЛСЯ по всем кандидатам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имание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При кумулятивном голосовании число голосов, принадлежащих каждому акционеру, умножается на число лиц, которые должны быть избраны в Совет директоров Общества (__7__человек), и акционер вправе отдать полученные таким образом голоса полностью за одного кандидата или распределить их между двумя и более кандидатами; либо проголосовать «против всех кандидатов» или «воздержался по всем кандидатам», оставив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е зачеркнуты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олько выбранный вариант голосования. </w:t>
            </w:r>
          </w:p>
          <w:p>
            <w:pPr>
              <w:pStyle w:val="TextBody"/>
              <w:spacing w:lineRule="auto" w:line="192" w:before="0" w:after="0"/>
              <w:jc w:val="both"/>
              <w:rPr/>
            </w:pPr>
            <w:r>
              <w:rPr/>
              <w:t>Дробная часть голоса, полученная в результате умножения числа голосов, принадлежащих акционеру-владельцу дробной акции, на число лиц, которые должны быть избраны в Совет директоров Общества, может быть отдана только за одного кандидат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ный выше порядок кумулятивного голосования применяется, если иное не предусмотрено п.п. 1,  2,  3.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 В случае, если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 акционеров (далее «Список»)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4605</wp:posOffset>
                      </wp:positionV>
                      <wp:extent cx="215265" cy="1111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1.1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олосование осуществляется по доверенности, выданной в отношении акций, переданных после даты составления 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 В случае, если голосование осуществляется в соответствии с указаниями лиц, которые приобрели акции после даты составления Списка, или в соответствии с указаниями владельцев депозитарных ценных бумаг, укажите количество голосов, отданных за каждый вариант голосования, в полях рядом с выбранным вариантом голосования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олосование осуществляется в соответствии с указаниями приобретателей акций, переданных после даты составления Списка, и (или) в соответствии с указаниями  владельцев депозитарных ценных бумаг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 В случае, если после даты составления Списка переданы не все акции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часть акций передана после даты составления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сли в отношении акций, переданных после даты составления Списка, получены указания приобретателей таких акций, совпадающие с оставленным вариантом голосования, такие голоса суммируются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дпись акционера (представителя)___________________________(_______________________________________)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(подпись)                                                       ( Ф.  И.  О. )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Бюллетень  для  голосования  должен  быть  подписан  акционером  или  его  представителем*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Представителю акционера, подписавшему бюллетень, необходимо представить (приложить) доверенность (нотариально заверенную копию доверенности)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Playbill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b/>
      <w:sz w:val="14"/>
      <w:szCs w:val="24"/>
      <w:lang w:val="ru-RU" w:bidi="ar-SA"/>
    </w:rPr>
  </w:style>
  <w:style w:type="character" w:styleId="Style10">
    <w:name w:val="Основной текст Знак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563C1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1">
    <w:name w:val="Body Text 2"/>
    <w:basedOn w:val="Normal"/>
    <w:qFormat/>
    <w:pPr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Style12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50" w:before="0" w:after="180"/>
      <w:jc w:val="center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49:00Z</dcterms:created>
  <dc:creator>АО СТАТУС</dc:creator>
  <dc:description/>
  <cp:keywords/>
  <dc:language>en-US</dc:language>
  <cp:lastModifiedBy>Hewlett-Packard Company</cp:lastModifiedBy>
  <cp:lastPrinted>2019-03-26T11:44:00Z</cp:lastPrinted>
  <dcterms:modified xsi:type="dcterms:W3CDTF">2021-05-26T07:35:00Z</dcterms:modified>
  <cp:revision>11</cp:revision>
  <dc:subject/>
  <dc:title>Открытое акционерное общество «Бамтоннельстрой»</dc:title>
</cp:coreProperties>
</file>