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ротоколу заседания Совета директоров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О «МЗ «САПФИР» № 09/2020 от 02.07.202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екты реше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 вопросам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акционерного общества «Московский завод «САПФИР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далее по тексту – «АО «МЗ «САПФИР», Общество»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1. Утверждение годового отчёта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shd w:fill="FFFFFF" w:val="clear"/>
        <w:spacing w:before="41" w:after="0"/>
        <w:jc w:val="both"/>
        <w:rPr/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>«Утвердить годовой отчёт Общества за 2019 год, согласно приложению № 1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».</w:t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2. Утверждение годовой бухгалтерской (финансовой) отчетност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«Утвердить годовую бухгалтерскую (финансовую) отчётность Общества за 2019 год,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согласно приложению № 2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3. Утверждение распределения прибыли Общества по результатам деятельности за 2019 год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spacing w:lineRule="auto" w:line="252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>Распределить чистую прибыль Общества по результатам деятельности за 2019 год в размере 311 841 026,58 (Триста одиннадцать миллионов восемьсот сорок одна тысяча двадцать шесть) рублей 58 копеек следующим образом:</w:t>
      </w:r>
    </w:p>
    <w:p>
      <w:pPr>
        <w:pStyle w:val="Normal"/>
        <w:spacing w:lineRule="auto" w:line="252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>- начисление и выплата дивидендов по обыкновенным акциям Общества - 155 921 735,52 рублей (50% от чистой прибыли);</w:t>
      </w:r>
    </w:p>
    <w:p>
      <w:pPr>
        <w:pStyle w:val="Normal"/>
        <w:spacing w:lineRule="auto" w:line="252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eastAsia="Arial" w:cs="Arial" w:ascii="Arial" w:hAnsi="Arial"/>
          <w:iCs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- на развитие Общества: - 31 184 102,66 рубля (10% от чистой прибыли), в том числе:</w:t>
      </w:r>
    </w:p>
    <w:p>
      <w:pPr>
        <w:pStyle w:val="Normal"/>
        <w:spacing w:lineRule="auto" w:line="252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 xml:space="preserve">- финансирование пополнения оборотных средств - 31 184 102,66 рубля (10% от чистой прибыли);  </w:t>
      </w:r>
    </w:p>
    <w:p>
      <w:pPr>
        <w:pStyle w:val="Normal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eastAsia="Arial" w:cs="Arial" w:ascii="Arial" w:hAnsi="Arial"/>
          <w:iCs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- 124 735 188,40 рублей, (40% от чистой прибыли) не распределять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4. О размере, сроках и форме выплаты дивидендов по результатам деятельности за 2019 год. Установление даты, на которую определяются лица, имеющие право на получение дивидендов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>–</w:t>
      </w:r>
      <w:r>
        <w:rPr>
          <w:rFonts w:eastAsia="Arial" w:cs="Arial" w:ascii="Arial" w:hAnsi="Arial"/>
          <w:iCs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направить на выплату дивидендов по результатам деятельности за 2019 год по обыкновенным акциям Общества сумму в размере 155 921 735,52 рублей и выплатить дивиденды денежными средствами в безналичной форме в размере 992,02 рубля на одну обыкновенную акцию.</w:t>
      </w:r>
    </w:p>
    <w:p>
      <w:pPr>
        <w:pStyle w:val="Normal"/>
        <w:spacing w:lineRule="auto" w:line="252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>–</w:t>
      </w:r>
      <w:r>
        <w:rPr>
          <w:rFonts w:eastAsia="Arial" w:cs="Arial" w:ascii="Arial" w:hAnsi="Arial"/>
          <w:iCs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установить дату, на которую определяются лица, имеющие право на получение дивидендов – «17» августа 2020 года, что является 11 (одиннадцатым) днем с даты принятия годовым общим собранием акционеров решения о выплате дивидендов.</w:t>
      </w:r>
    </w:p>
    <w:p>
      <w:pPr>
        <w:pStyle w:val="Normal"/>
        <w:spacing w:lineRule="auto" w:line="252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eastAsia="Arial" w:cs="Arial" w:ascii="Arial" w:hAnsi="Arial"/>
          <w:iCs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–</w:t>
      </w:r>
      <w:r>
        <w:rPr>
          <w:rFonts w:eastAsia="Arial" w:cs="Arial" w:ascii="Arial" w:hAnsi="Arial"/>
          <w:iCs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выплату дивидендов акционерам произвести в сроки, установленные действующим законодательством РФ.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pacing w:val="-2"/>
          <w:sz w:val="22"/>
          <w:szCs w:val="22"/>
          <w:highlight w:val="yellow"/>
        </w:rPr>
      </w:pPr>
      <w:r>
        <w:rPr>
          <w:rFonts w:cs="Arial" w:ascii="Arial" w:hAnsi="Arial"/>
          <w:b/>
          <w:iCs/>
          <w:color w:val="000000"/>
          <w:spacing w:val="-2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5</w:t>
      </w:r>
      <w:r>
        <w:rPr>
          <w:rFonts w:cs="Arial" w:ascii="Arial" w:hAnsi="Arial"/>
          <w:b/>
          <w:spacing w:val="-2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Избрать Совет директоров Общества в количестве 7 (семи) человек из следующих кандидато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опов Сергей Викторо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Малашкина Ольга Федоро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Кузнецов Сергей Алексе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Кожемякин Сергей Анатоль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Жидков Дмитрий Владимиро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рисов Лев Валерь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римаков Петр Василь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Гиндин Дмитрий Ароно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Гиндин Павел Дмитри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Мельников Геннадий Никола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Конькова Ирина Геннадьевна»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6.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Избрать ревизионную комиссию Общества в количестве 3 (Трёх) человек из следующих кандидатов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Берекчиян Софья Сергее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Ионова Оксана Михайло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Пыхтин Виталий Юрьевич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7. Утверждение аудитора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Утвердить аудитором Общества Общество с ограниченной ответственностью «Нексия Пачоли» (ОГРН 1027739428716)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Вопрос №8. </w:t>
      </w:r>
      <w:r>
        <w:rPr>
          <w:rFonts w:cs="Arial" w:ascii="Arial" w:hAnsi="Arial"/>
          <w:sz w:val="22"/>
          <w:szCs w:val="22"/>
        </w:rPr>
        <w:t>«Внесение изменений в устав Общества»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«Утвердить изменения к Уставу: «Пункт 11.2 статьи 11 Устава Общества дополнить подпунктом 11.2.48 следующего содержания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11.2.48. одобрение существенных условий корпоративного договора, стороной которого является дочернее общество Общества»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Вопрос №9. </w:t>
      </w:r>
      <w:r>
        <w:rPr>
          <w:rFonts w:cs="Arial" w:ascii="Arial" w:hAnsi="Arial"/>
          <w:sz w:val="22"/>
          <w:szCs w:val="22"/>
        </w:rPr>
        <w:t>«Утверждение Положения об общем собрании акционеров Общества в новой редакции.»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Утвердить Положение об общем собрании акционер Общества в новой редакции, разработанного на основе «Типовой формы положения об общем собрании акционеров головной организации холдинговой компании Государственной корпорации «Ростех», утвержденной приказом Корпорации от 06.05.2019 №38 в соответствии с прилагаемым проектом»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ихаил"/>
    <w:basedOn w:val="TextBody"/>
    <w:qFormat/>
    <w:pPr>
      <w:tabs>
        <w:tab w:val="clear" w:pos="708"/>
        <w:tab w:val="left" w:pos="1200" w:leader="none"/>
      </w:tabs>
      <w:spacing w:before="0" w:after="0"/>
      <w:jc w:val="both"/>
    </w:pPr>
    <w:rPr>
      <w:rFonts w:eastAsia="Arial Unicode MS"/>
      <w:sz w:val="2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39:00Z</dcterms:created>
  <dc:creator>Алексей</dc:creator>
  <dc:description/>
  <cp:keywords/>
  <dc:language>en-US</dc:language>
  <cp:lastModifiedBy>Никонова Ирина Викторовна</cp:lastModifiedBy>
  <cp:lastPrinted>2018-04-23T14:47:00Z</cp:lastPrinted>
  <dcterms:modified xsi:type="dcterms:W3CDTF">2020-07-08T11:05:00Z</dcterms:modified>
  <cp:revision>5</cp:revision>
  <dc:subject/>
  <dc:title/>
</cp:coreProperties>
</file>