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3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79"/>
        <w:gridCol w:w="1473"/>
        <w:gridCol w:w="425"/>
        <w:gridCol w:w="1561"/>
        <w:gridCol w:w="1558"/>
        <w:gridCol w:w="436"/>
        <w:gridCol w:w="1809"/>
        <w:gridCol w:w="1570"/>
        <w:gridCol w:w="414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06.08.2020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 xml:space="preserve">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1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го отчета Общ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1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Утвердить годовой отчёт Общества за 2019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2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й бухгалтерской (финансовой) отчетности Обще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widowControl/>
              <w:rPr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Формулировка решения по вопросу №2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spacing w:before="0" w:after="120"/>
              <w:rPr>
                <w:b/>
                <w:b/>
                <w:u w:val="single"/>
                <w:shd w:fill="FFFFFF" w:val="clear"/>
              </w:rPr>
            </w:pPr>
            <w:r>
              <w:rPr>
                <w:shd w:fill="FFFFFF" w:val="clear"/>
              </w:rPr>
              <w:t xml:space="preserve">Утвердить годовую бухгалтерскую (финансовую) отчётность Общества за 2019 год, </w:t>
            </w:r>
            <w:r>
              <w:rPr>
                <w:iCs/>
                <w:shd w:fill="FFFFFF" w:val="clear"/>
              </w:rPr>
      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3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распределения прибыли Общества по результатам деятельности за 2019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ределить чистую прибыль Общества по результатам деятельности за 2019 год в размере 311 841 026,58 (Триста одиннадцать миллионов восемьсот сорок одна тысяча двадцать шесть) рублей 58 копеек следующим образом: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начисление и выплата дивидендов по обыкновенным акциям Общества - 155 921 735,52 рублей (50% от чистой прибыли)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на развитие Общества: - 31 184 102,66 рубля (10% от чистой прибыли), в том числе: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финансирование пополнения оборотных средств - 31 184 102,66 рубля (10% от чистой прибыли);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24 735 188,40 рублей, (40% от чистой прибыли) не рас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3264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4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 размере, сроках и форме выплаты дивидендов по результатам деятельности за 2019 год. Установлении даты, на которую определяются лица, имеющие право на получение дивиден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4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ить на выплату дивидендов по результатам деятельности за 2019 год по обыкновенным акциям Общества сумму в размере 155 921 735,52 рублей и выплатить дивиденды денежными средствами в безналичной форме в размере 992,02 рубля на одну обыкновенную акцию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дату, на которую определяются лица, имеющие право на получение дивидендов – «17» августа 2020 года, что является 11 (одиннадцатым) днем с даты принятия годовым общим собранием акционеров решения о выплате дивидендов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у дивидендов акционерам произвести в сроки, установленные действующим законодательством РФ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1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1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1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  <w:gridCol w:w="1701"/>
      </w:tblGrid>
      <w:tr>
        <w:trPr>
          <w:trHeight w:val="2799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06.08.2020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i/>
                <w:sz w:val="144"/>
                <w:szCs w:val="14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голосов для кумулятивного голосования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опрос №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брание членов Совета директоров Обществ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рать Совет директоров Общества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кандидат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голосов «ЗА»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Сергей Викто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шкина Ольга Федоро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ергей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ин Сергей Анатол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 Дмитрий Владими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Лев Вале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ков Петр Васил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Дмитрий Арон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Павел Дмитри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Геннадий Никола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ва Ирина Геннад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 всех кандидато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РЖАЛСЯ по всем кандидата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____человек)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ько выбранный вариант голосования. </w:t>
            </w:r>
          </w:p>
          <w:p>
            <w:pPr>
              <w:pStyle w:val="TextBody"/>
              <w:spacing w:lineRule="auto" w:line="192" w:before="0" w:after="0"/>
              <w:jc w:val="both"/>
              <w:rPr/>
            </w:pPr>
            <w:r>
              <w:rPr/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435"/>
        <w:gridCol w:w="1046"/>
        <w:gridCol w:w="1475"/>
        <w:gridCol w:w="425"/>
        <w:gridCol w:w="418"/>
        <w:gridCol w:w="1146"/>
        <w:gridCol w:w="870"/>
        <w:gridCol w:w="691"/>
        <w:gridCol w:w="436"/>
        <w:gridCol w:w="996"/>
        <w:gridCol w:w="802"/>
        <w:gridCol w:w="14"/>
        <w:gridCol w:w="1573"/>
        <w:gridCol w:w="397"/>
      </w:tblGrid>
      <w:tr>
        <w:trPr>
          <w:trHeight w:val="227" w:hRule="atLeast"/>
        </w:trPr>
        <w:tc>
          <w:tcPr>
            <w:tcW w:w="90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06.08.2020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 xml:space="preserve">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6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брание членов ревизионной комиссии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widowControl/>
              <w:rPr>
                <w:i/>
                <w:i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 xml:space="preserve">Формулировка решения по вопросу №6: </w:t>
            </w:r>
            <w:r>
              <w:rPr>
                <w:shd w:fill="FFFFFF" w:val="clear"/>
              </w:rPr>
              <w:t xml:space="preserve">Избрать ревизионную комиссию Общества в состав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кандидата</w:t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рекчиян Софья Сергеевн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онова Оксана Михайловн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ыхтин Виталий Юрьевич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7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аудитора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7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дить аудитором Общества 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Нексиа Пачоли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ОГРН1027739428716)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3264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8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несение изменений в устав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8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дить изменения к Уставу: «Пункт 11.2 статьи 11 Устава Общества дополнить подпунктом 11.2.48 следующего содержания: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11.2.48. одобрение существенных условий корпоративного договора, стороной которого является дочернее общество Общества»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1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1"/>
              <w:ind w:right="-108" w:firstLine="65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1"/>
              <w:ind w:right="-108" w:firstLine="65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"/>
        <w:gridCol w:w="1481"/>
        <w:gridCol w:w="1475"/>
        <w:gridCol w:w="425"/>
        <w:gridCol w:w="1564"/>
        <w:gridCol w:w="1561"/>
        <w:gridCol w:w="436"/>
        <w:gridCol w:w="1812"/>
        <w:gridCol w:w="1573"/>
        <w:gridCol w:w="320"/>
      </w:tblGrid>
      <w:tr>
        <w:trPr>
          <w:trHeight w:val="227" w:hRule="atLeast"/>
        </w:trPr>
        <w:tc>
          <w:tcPr>
            <w:tcW w:w="1095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9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Положения об общем собрании акционеров Общества в новой реда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9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_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дить Положение об общем собрании акционер Общества в новой редакции, разработанного на основе «Типовой формы положения об общем собрании акционеров головной организации холдинговой компании Государственной корпорации «Ростех», утвержденной приказом Корпорации от 06.05.2019 №38 в соответствии с прилагаемым проектом, согласно приложению № 3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53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napToGrid w:val="false"/>
              <w:ind w:right="-108" w:firstLine="6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21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1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6349" w:hRule="atLeast"/>
        </w:trPr>
        <w:tc>
          <w:tcPr>
            <w:tcW w:w="109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3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13:00Z</dcterms:created>
  <dc:creator>АО СТАТУС</dc:creator>
  <dc:description/>
  <dc:language>en-US</dc:language>
  <cp:lastModifiedBy>Hewlett-Packard Company</cp:lastModifiedBy>
  <cp:lastPrinted>2019-03-26T11:44:00Z</cp:lastPrinted>
  <dcterms:modified xsi:type="dcterms:W3CDTF">2020-07-16T07:13:00Z</dcterms:modified>
  <cp:revision>2</cp:revision>
  <dc:subject/>
  <dc:title>Открытое акционерное общество «Бамтоннельстрой»</dc:title>
</cp:coreProperties>
</file>