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кандидатах в совет директоров акционерного обще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осковский завод «САПФИР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85"/>
        <w:gridCol w:w="4076"/>
        <w:gridCol w:w="21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ФИО Кандидат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Сведения о кандидате на момент выдвиж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ведения о  наличии согласия кандидата  на выдви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пов Сергей Викторо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д рождения: 1961г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есто работы: АО «Швабе», 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аместитель генерального директора по НИОКР – руководитель приоритетного направления «Фотоник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гласи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Малашкина </w:t>
            </w:r>
          </w:p>
          <w:p>
            <w:pPr>
              <w:pStyle w:val="Normal"/>
              <w:spacing w:lineRule="auto" w:line="252"/>
              <w:jc w:val="center"/>
              <w:rPr>
                <w:u w:val="double"/>
              </w:rPr>
            </w:pPr>
            <w:r>
              <w:rPr/>
              <w:t>Ольга Федоров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Год рождения: 1982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сто работы: АО «Швабе», заместитель генерального директора по управлению персоналом, правовым, корпоративным и организационным вопроса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гласи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Кузнецов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Сергей Алексее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д рождения: 1964,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есто работы:  АО «МЗ «САПФИР», временный генеральный директор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гласи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Кожемякин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Сергей Анатолье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д рождения: 1974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сто работы: АО «Швабе», начальник департамента правового обеспечения и корпоративных процедур. Корпоративный секретарь</w:t>
            </w:r>
            <w:r>
              <w:rPr/>
              <w:t> 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гласи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Жидков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Дмитрий Владимиро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Год рождения: 1975,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сто работы: отсутству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гласие 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Борисов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Лев Валерье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д рождения: 1982,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сто работы: АО «Швабе, начальник департамента по экономическому развитию и инвестиционной политике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гласи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7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Примаков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етр Василье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д рождения: 1958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сто работы: АО «Швабе», начальник департамента по противодействию коррупции, организации физической и технической защиты предприят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>Согласи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Гиндин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Дмитрий Ароно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д рождения: 1946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сто работы: АО «МЗ «САПФИР», советник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гласи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Гиндин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авел Дмитрие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д рождения:1974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сто работы: АО «Цветметобработк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гласи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Конькова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Ирина Геннадьев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д рождения:1972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есто работы: АО «МЗ «САПФИР» первый заместитель генерального директора - директор по экономике и финансам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гласи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Мельников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еннадий Николае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д рождения:1946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сто работы: пенсионер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гласие имеетс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480" w:after="8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9:54:00Z</dcterms:created>
  <dc:creator>Bondareva</dc:creator>
  <dc:description/>
  <cp:keywords/>
  <dc:language>en-US</dc:language>
  <cp:lastModifiedBy>Hewlett-Packard Company</cp:lastModifiedBy>
  <cp:lastPrinted>2016-04-07T15:36:00Z</cp:lastPrinted>
  <dcterms:modified xsi:type="dcterms:W3CDTF">2020-07-08T13:08:00Z</dcterms:modified>
  <cp:revision>5</cp:revision>
  <dc:subject/>
  <dc:title>Сведения о кандидатах в Совет директоров и Ревизионную комиссию ОАО КМЗ</dc:title>
</cp:coreProperties>
</file>